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78964267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007922446"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